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емейное пра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ab/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- ФГОС), </w:t>
      </w:r>
      <w:r>
        <w:rPr>
          <w:color w:val="FF0000"/>
          <w:sz w:val="28"/>
          <w:szCs w:val="28"/>
        </w:rPr>
        <w:t>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sz w:val="28"/>
          <w:szCs w:val="28"/>
        </w:rPr>
        <w:t xml:space="preserve">  по специальности среднего профессионального образования (далее СПО) 40.02.03 «Право и судебное администрир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Низамутдинов Э.М., преподаватель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1440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color w:val="FF0000"/>
        </w:rPr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40.02.03  «Право и судебное администрирование», </w:t>
      </w:r>
      <w:r>
        <w:rPr>
          <w:color w:val="FF0000"/>
        </w:rPr>
        <w:t>в 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менять нормативные правовые акты при разрешении практических ситу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ставлять брачный договор и алиментное соглаш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азывать правовую помощь с целью восстановления нарушенных пра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нализировать и решать юридические проблемы в сфере семейно-правов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понятия и источники семейного пр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держание основных институтов семейного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зультатом освоения программы учебной дисциплины является формирование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постоянного обновления технологий в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9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нетерпимость к коррупционному поведе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3.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</w:t>
            </w:r>
          </w:p>
          <w:p>
            <w:pPr>
              <w:pStyle w:val="Normal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rPr/>
            </w:pPr>
            <w:r>
              <w:rPr/>
              <w:t>Составление презентации</w:t>
            </w:r>
          </w:p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тоговая аттестация в форме    </w:t>
            </w:r>
            <w:r>
              <w:rPr>
                <w:b/>
                <w:i/>
                <w:iCs/>
              </w:rPr>
              <w:t>Дифференцированного зачёта</w:t>
            </w:r>
            <w:r>
              <w:rPr>
                <w:i/>
                <w:iCs/>
              </w:rPr>
              <w:t xml:space="preserve">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сильников И.Б. Семейное право / И.Б.Красильников. М.: Форум, 2009, 5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й источни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ашин Э.А. Семейное права / Э.А. Абашин М.:  Форум, 2008,-23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ое право: учебное пособие / Гомола А.И.и др.; под ред. Гомолы А.И., Саломатова Е.Н. –М.: «Академия», 2007,- 25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окольская М.В.Семейное право / М.В. Антокольская  М.: Юрист, 2008, -37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справочно-правовые сист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арант» или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rPr/>
      </w:pP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color w:val="0000FF"/>
            <w:sz w:val="28"/>
            <w:szCs w:val="28"/>
          </w:rPr>
          <w:t>www.minjust.ru</w:t>
        </w:r>
      </w:hyperlink>
      <w:r>
        <w:rPr>
          <w:color w:val="0000FF"/>
          <w:sz w:val="28"/>
          <w:szCs w:val="28"/>
        </w:rPr>
        <w:t>/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АСУ "Проколледж" </w:t>
      </w:r>
      <w:r>
        <w:rPr>
          <w:bCs/>
          <w:color w:val="FF0000"/>
          <w:sz w:val="28"/>
          <w:szCs w:val="28"/>
        </w:rPr>
        <w:t>http://83.146.108.92:6060/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666699"/>
      <w:u w:val="non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minjust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34:00Z</dcterms:created>
  <dc:creator>BLINOV</dc:creator>
  <dc:description/>
  <cp:keywords/>
  <dc:language>en-US</dc:language>
  <cp:lastModifiedBy>User</cp:lastModifiedBy>
  <cp:lastPrinted>2010-03-15T16:31:00Z</cp:lastPrinted>
  <dcterms:modified xsi:type="dcterms:W3CDTF">2019-01-23T08:59:00Z</dcterms:modified>
  <cp:revision>8</cp:revision>
  <dc:subject/>
  <dc:title>ПРОЕКТ</dc:title>
</cp:coreProperties>
</file>